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RTICIPANT’S INFORMATION</w:t>
      </w:r>
    </w:p>
    <w:p>
      <w:pPr>
        <w:pStyle w:val="Normal"/>
        <w:rPr/>
      </w:pPr>
      <w:r>
        <w:rPr>
          <w:sz w:val="32"/>
          <w:szCs w:val="32"/>
        </w:rPr>
        <w:t>Name:</w:t>
        <w:tab/>
        <w:t>James Sutton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 Address:</w:t>
        <w:tab/>
        <w:t>24127 35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Str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 Phone:</w:t>
        <w:tab/>
        <w:t>71231074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ool Address:</w:t>
        <w:tab/>
        <w:t>330 Pleasant Street, Carson 515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ool Phone:</w:t>
        <w:tab/>
        <w:t>712484229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ool E-mail:</w:t>
        <w:tab/>
        <w:t>jsutton@riverside.k12.ia.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 E-mail: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rrent Position:</w:t>
        <w:tab/>
        <w:t>Superintend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What do I hope to learn and gain from the course:</w:t>
        <w:tab/>
        <w:t>How to use Wik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44:00Z</dcterms:created>
  <dc:creator>Loess Hills</dc:creator>
  <dc:description/>
  <dc:language>en-US</dc:language>
  <cp:lastModifiedBy>jsutton</cp:lastModifiedBy>
  <dcterms:modified xsi:type="dcterms:W3CDTF">2009-09-09T16:44:00Z</dcterms:modified>
  <cp:revision>2</cp:revision>
  <dc:subject/>
  <dc:title/>
</cp:coreProperties>
</file>